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 xml:space="preserve">к решению Совета </w:t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 xml:space="preserve">муниципального района «Печора» </w:t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от 8 октября 2025 года № 8-2/9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остав </w:t>
      </w:r>
    </w:p>
    <w:p>
      <w:pPr>
        <w:pStyle w:val="Normal"/>
        <w:jc w:val="center"/>
        <w:rPr/>
      </w:pPr>
      <w:r>
        <w:rPr>
          <w:sz w:val="26"/>
        </w:rPr>
        <w:t xml:space="preserve">Комиссии по предварительному рассмотрению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наградных материалов муниципального образован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.</w:t>
        <w:tab/>
        <w:t>Пьянков Иван Григорьевич – депутат Совета муниципального района «Печора» восьмого созыва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.</w:t>
        <w:tab/>
        <w:t>Гончаров Виктор Сергеевич – депутат Совета муниципального района «Печора» восьмого созыва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iCs/>
          <w:sz w:val="26"/>
          <w:szCs w:val="26"/>
        </w:rPr>
        <w:t>3. Бырдина Наталья Павловна – депутат Совета городского поселения «Печора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. Глущенко Раиса Александровна – депутат Совета городского поселения «Печора»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iCs/>
          <w:sz w:val="26"/>
          <w:szCs w:val="26"/>
        </w:rPr>
        <w:t>5. Землякова Ольга Владимировна – член Общественной палаты муниципального образования муниципального района «Печора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iCs/>
          <w:sz w:val="26"/>
          <w:szCs w:val="26"/>
        </w:rPr>
        <w:t>6. Канев Герасим Альбертович – заместитель руководителя Печорского представительства межрегионального общественного движения «Коми войтыр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iCs/>
          <w:sz w:val="26"/>
          <w:szCs w:val="26"/>
        </w:rPr>
        <w:t>7. Кузнецова Юлия Леонидовна - ведущий эксперт отдела организационной работы и взаимодействия с органами местного самоуправления поселений администрации муниципального района «Печора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8. Наквасина Людмила Александровна – председатель Печорского отделения Межрегионального общественного движения коми ижемцев «Изьватас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9. Романова Виктория Алексеевна – заместитель руководителя  администрации муниципального района «Печора».</w:t>
      </w:r>
    </w:p>
    <w:p>
      <w:pPr>
        <w:pStyle w:val="Normal"/>
        <w:jc w:val="center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37:00Z</dcterms:created>
  <dc:creator>Лидер</dc:creator>
  <dc:description/>
  <cp:keywords/>
  <dc:language>en-US</dc:language>
  <cp:lastModifiedBy>pc</cp:lastModifiedBy>
  <cp:lastPrinted>2025-11-13T09:28:00Z</cp:lastPrinted>
  <dcterms:modified xsi:type="dcterms:W3CDTF">2025-11-13T06:28:00Z</dcterms:modified>
  <cp:revision>4</cp:revision>
  <dc:subject/>
  <dc:title>ПЕЧОРА  КАР ДА СЫ  УЛÖ</dc:title>
</cp:coreProperties>
</file>